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Obecně závazná vyhláška obce Holubice-Kozinec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č. 1/1999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o místním poplatku za provozovaný výherní hrací přístroj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Obecní zastupitelstvo obce Holubice-Kozinec schválilo dne 5.1.1999 podle ustanovení § 15 zákona ČNR č. 565/1990 Sb., o místních poplatcích, ve znění pozdějších předpisů a v souladu s ustanoveními § 14 odst. 1 písm. h), § 16 odst. 1 a 2a a § 36 zákona ČNR č. 367/1990 Sb., o obcích, ve znění pozdějších předpisů, tuto obecně závaznou vyhlášku o místním poplatku za provozovaný výherní hrací přístroj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1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ákladní ustanovení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Obec vybírá poplatek za provozovaný výherní hrací přístroj ve smyslu ustanovení § 1 písm. g) zákona č. 565/1990 Sb., o místních poplatcích, ve znění pozdějších předpisů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Správu místního poplatku za provozovaný výherní přístroj vykonává Obecní úřad v Holubicích-Kozinci, se sídlem Holubice č.p. 67 (dále jen správce poplatku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Při řízení ve věcech místních poplatků se postupuje podle zákona č. 337/1992 Sb., o správě daní a poplatků, ve znění pozdějších předpisů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2</w:t>
      </w:r>
    </w:p>
    <w:p>
      <w:pPr>
        <w:pStyle w:val="Normal"/>
        <w:jc w:val="center"/>
        <w:rPr/>
      </w:pPr>
      <w:r>
        <w:rPr>
          <w:b/>
          <w:sz w:val="26"/>
        </w:rPr>
        <w:t>Předmět poplatku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Předmětem tohoto poplatku je provozovaný výherní hrací přístroj, jehož provozování bylo povoleno podle zákona č. 202/1990 Sb., o loteriích a jiných podobných hrách, ve znění pozdějších předpisů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3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Poplatník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Poplatníkem je právnická osoba, která je provozovatelem povoleného a provozovaného výherního hracího přístroj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4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Ohlašovací povinnost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) Poplatník je povinen ve lhůtě do 15 dnů ohlásit správci poplatku uvedení výherního hracího přístroje do provozu. Současně s ohlášením předloží správci poplatku protokol o zahájení provozu přístroje (zahajovací protokol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) Při plnění ohlašovací povinnosti je poplatník povinen dále sdělit správci poplatku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- název firmy (právnické osoby) a její sídlo vč. IČO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- č. účtu a název peněžního ústavu, na kterém jsou soustředěny peněžní prostředky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firmy k podnikání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- výrobní číslo povoleného a provozovaného výherního hracího přístroje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3) Poplatník je rovněž povinen ohlásit do 15 dnů správci poplatku ukončení provozování výherního hracího přístroje, tj. zánik poplatkové povinnosti spolu s předložením protokolu o ukončení provozu přístroje (ukončovací protokol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4) Protokol o zahájení a ukončení provozu je poplatník povinen provést ve smyslu zákona o loteriích a jiných podobných hrách vždy, když byl na základě povolení úřadu provoz zahájen a ukončen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5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Sazba poplatku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) Poplatek za každý výherní hrací přístroj činí 4.000,- Kč na 3 měsíc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) V případě, že výherní hrací přístroj bude provozován po dobu kratší než 3 měsíce, bude poplatek vypočítán v poměrné části (podle dní provozu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6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znik a zánik poplatkové povinnosti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) Poplatek se platí ode dne, ve kterém poplatková povinnosti vznikl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) Poplatková povinnost zaniká dnem ukončení provozu výherního hracího přístroj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Čl. 7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Splatnost poplatku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) Poplatek je splatný při provozování výherního hracího automatu na dobu 6 měsíců ve dvou splátkách odpovídajících délce provozu v příslušném čtvrtletí, splatný vždy poslední den příslušného čtvrtletí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) Poplatek může být poplatníkem zaplacen i jednorázově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8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stanovení společná a závěrečná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) Nebudou-li popaltky zaplaceny včas nebo ve správné výši, vyměří obecní úřad poplatek platebním výměrem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) Poplatky se zaokrouhlují na celé koruny nahor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3) Tomu, kdo nesplní ve lhůtě stanovené touto vyhláškou, zákonem o správě daní a poplatků nebo rozhodnutím podle těchto předpisů povinnost nepeněžité povahy, může obecní úřad uložit pokutu podle ustanovení § 37 a § 37a zák. č. 337/1992 Sb., o správě daní a poplatků, ve znění pozdějších předpisů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9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Promlčení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) Pokud poplatník nesplní svoji ohlašovací povinnost určenou touto obecně závaznou vyhláškou, lze dlužné poplatky vyměřit do tří let od konce kalendářního roku, ve kterém ohlašovací povinnost vznikl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) Byl-li před uplynutím této lhůty učiněn úkon směřující k vyměření poplatku nebo jeho dodatečnému stanovení, běží tříletá lhůta znovu od konce roku, v němž byl poplatník o tomto úkonu zpraven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3) Vyměřit a doměřit poplatek lze nejpozději do deseti let od konce období, v němž vznikla povinnost podat přiznání nebo splnit hlášení o poplatku nebo v němž vznikla poplatková povinnost poplatek přiznat nebo jej ohlásit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l. 10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Účinnost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Tato vyhláška nabývá účinnosti dnem 1.1.1999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5:33:00Z</dcterms:created>
  <dc:creator>TAC Most</dc:creator>
  <dc:description/>
  <dc:language>en-US</dc:language>
  <cp:lastModifiedBy>TAC Most</cp:lastModifiedBy>
  <dcterms:modified xsi:type="dcterms:W3CDTF">2002-08-27T11:49:00Z</dcterms:modified>
  <cp:revision>4</cp:revision>
  <dc:subject/>
  <dc:title>Obecně závazná vyhláška obce Holubice-Kozinec</dc:title>
</cp:coreProperties>
</file>